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43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 на 2014 год</w:t>
      </w:r>
    </w:p>
    <w:p>
      <w:pPr>
        <w:pStyle w:val="Normal"/>
        <w:autoSpaceDE w:val="false"/>
        <w:jc w:val="right"/>
        <w:rPr/>
      </w:pPr>
      <w:r>
        <w:rPr/>
        <w:t>и на плановый период 2015 и 2016 годов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нормативов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на плановый период  2015 и 2016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584"/>
        <w:gridCol w:w="1584"/>
        <w:gridCol w:w="1584"/>
      </w:tblGrid>
      <w:tr>
        <w:trPr>
          <w:tblHeader w:val="true"/>
          <w:trHeight w:val="88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а, вида учрежде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требитель услуг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36"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ы нормативов на 1 потребителя услуг с учетом начислений 30,2% по ступеням общего образования (руб.)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сту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сту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ступен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образовательные клас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02,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53,3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81,23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и городск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628,3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66,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601,54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513,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024,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864,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нача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514,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лассы с углубленным изучением отдельных предметов в гимназиях, лицеях, общеобразовательных школ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433,7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790,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71,9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9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альные (коррекционные) школы, клас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, поселки городск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245,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174,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742,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980,2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колы-интерн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56,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444,4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203,0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581,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298,9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728,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черни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Городские, поселки городского тип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16,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11,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999,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40,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76,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209,9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видуальное обучение больных детей 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7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300,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учение в больниц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44" w:right="17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9,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чески изолированны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 074,8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822,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99,4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обеспечение образовательного процесса для отдельного муниципального образования определяются исходя из 6,92 % суммы заработной платы и компенсационных выплат, рассчитанных на одного потребителя в соответствии с утвержденными норматив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21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5:29:00Z</dcterms:created>
  <dc:creator>Павлова</dc:creator>
  <dc:description/>
  <cp:keywords/>
  <dc:language>en-US</dc:language>
  <cp:lastModifiedBy>Нуртдинова</cp:lastModifiedBy>
  <cp:lastPrinted>2013-10-18T19:29:00Z</cp:lastPrinted>
  <dcterms:modified xsi:type="dcterms:W3CDTF">2013-10-18T16:27:00Z</dcterms:modified>
  <cp:revision>3</cp:revision>
  <dc:subject/>
  <dc:title>Приложение 67</dc:title>
</cp:coreProperties>
</file>